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rielle Gloekler</w:t>
      </w:r>
    </w:p>
    <w:p>
      <w:pPr>
        <w:pStyle w:val="Normal"/>
        <w:rPr/>
      </w:pPr>
      <w:r>
        <w:rPr/>
        <w:t>AP Literature and Composition period 4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.4 Introductory Elem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He first says “I hate that post” and then shoots it (Wolff 9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After this event happened a new alliance was formed between Tub and Frank, leaving Kenny iso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SENTENCE: The second part to this irony does not occur until the end of the story when the magician says “As far as your personal anxieties goes, that I can’t help you with. I’m a magician, not an analyst” (Allen 35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 comma after certain introductory elements. I got my information from </w:t>
      </w:r>
      <w:r>
        <w:rPr>
          <w:i/>
        </w:rPr>
        <w:t>Holt Handbook</w:t>
      </w:r>
      <w:r>
        <w:rPr/>
        <w:t xml:space="preserve"> on page 3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u w:val="single"/>
        </w:rPr>
        <w:t>He first says,</w:t>
      </w:r>
      <w:r>
        <w:rPr/>
        <w:t xml:space="preserve"> “I hate that post” and then shoots it (Wolff 9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u w:val="single"/>
        </w:rPr>
        <w:t>After this event happened,</w:t>
      </w:r>
      <w:r>
        <w:rPr/>
        <w:t xml:space="preserve"> a new alliance was formed between Tub and Frank, leaving Kenny iso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u w:val="single"/>
        </w:rPr>
        <w:t>The second part to this irony does not occur until the end of the story when the magician says,</w:t>
      </w:r>
      <w:r>
        <w:rPr/>
        <w:t xml:space="preserve"> “As far as your personal anxieties goes, that I can’t help you with. I’m a magician, not an analyst” (Allen 3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</w:t>
      </w:r>
      <w:r>
        <w:rPr>
          <w:u w:val="single"/>
        </w:rPr>
        <w:t>Almost hidden by the dense brush,</w:t>
      </w:r>
      <w:r>
        <w:rPr/>
        <w:t xml:space="preserve"> the tiny rabbit sat absolutely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18:00Z</dcterms:created>
  <dc:creator>Gabi</dc:creator>
  <dc:description/>
  <cp:keywords/>
  <dc:language>en-US</dc:language>
  <cp:lastModifiedBy>Gabi</cp:lastModifiedBy>
  <dcterms:modified xsi:type="dcterms:W3CDTF">2010-01-15T03:18:00Z</dcterms:modified>
  <cp:revision>2</cp:revision>
  <dc:subject/>
  <dc:title>Gabrielle Gloekler</dc:title>
</cp:coreProperties>
</file>